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the best estimate assumptions used in the valuation of the ULAE in the total claims provision calcul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ems Allow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column lists the items allowed for in the calculation of the best estimate Unallocated Loss Adjustment Expense (ULAE) Provision. Items in white cells are fixed and the insurer should list other items provided for in the brown cell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Proportion of Total ULAE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ontribution percentage of each item to the overall best estimate ULAE Provision should be shown in this column. The column should sum to on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3.3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04-12T13:10:00Z</dcterms:modified>
  <cp:revision>285</cp:revision>
  <dc:subject/>
  <dc:title/>
</cp:coreProperties>
</file>